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>DESIGNED AT</w:t>
        <w:tab/>
        <w:t xml:space="preserve">  : SIENNAECAD TECHNOLOGIES,PVT LTD.,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ab/>
        <w:tab/>
        <w:t xml:space="preserve">    BANGALORE - 560 085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>CUSTOMER</w:t>
        <w:tab/>
        <w:t xml:space="preserve">  : EINFOCHIPS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>PCB REF</w:t>
        <w:tab/>
        <w:t xml:space="preserve">  : K2L EVM CARD </w:t>
      </w:r>
      <w:bookmarkStart w:id="0" w:name="DDE_LINK"/>
      <w:r>
        <w:rPr>
          <w:rFonts w:cs="Courier New" w:ascii="Courier New" w:hAnsi="Courier New"/>
          <w:color w:val="000000"/>
          <w:lang w:val="en-US"/>
        </w:rPr>
        <w:t xml:space="preserve"> REV:</w:t>
      </w:r>
      <w:bookmarkEnd w:id="0"/>
      <w:r>
        <w:rPr>
          <w:rFonts w:cs="Courier New" w:ascii="Courier New" w:hAnsi="Courier New"/>
          <w:color w:val="000000"/>
          <w:lang w:val="en-US"/>
        </w:rPr>
        <w:t>03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lang w:val="en-US"/>
        </w:rPr>
        <w:tab/>
        <w:tab/>
        <w:t>JOB REF</w:t>
        <w:tab/>
        <w:t xml:space="preserve">  : EINF4984C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lang w:val="en-US"/>
        </w:rPr>
        <w:tab/>
        <w:tab/>
        <w:t>DATE          : 28.10.2014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ab/>
        <w:tab/>
        <w:t>FILE DETAILS</w:t>
      </w:r>
    </w:p>
    <w:p>
      <w:pPr>
        <w:pStyle w:val="PlainText"/>
        <w:shd w:fill="FFFFFF"/>
        <w:bidi w:val="0"/>
        <w:ind w:left="0" w:right="0" w:hanging="0"/>
        <w:rPr>
          <w:lang w:val="en-US"/>
        </w:rPr>
      </w:pPr>
      <w:r>
        <w:rPr>
          <w:color w:val="000000"/>
          <w:shd w:fill="FFFFFF" w:val="clear"/>
          <w:lang w:val="en-US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Gerber format: 2.5, Leading zeroes suppressed, Absolute, English, RS274X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Drill format: 2.5, Trailing zeroes suppressed, Absolute, English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bookmarkStart w:id="1" w:name="DDE_LINK2"/>
      <w:r>
        <w:rPr>
          <w:color w:val="000000"/>
        </w:rPr>
        <w:t xml:space="preserve">GERBER FILE : </w:t>
      </w:r>
      <w:bookmarkEnd w:id="1"/>
      <w:r>
        <w:rPr>
          <w:color w:val="000000"/>
          <w:shd w:fill="FFFFFF" w:val="clear"/>
        </w:rPr>
        <w:t>EINF4984C_K2L_EVM_CARD_DFM_03_20141028.ZIP</w:t>
      </w:r>
      <w:r>
        <w:rPr>
          <w:color w:val="000000"/>
        </w:rPr>
        <w:t xml:space="preserve"> </w:t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>(ZIP FILE CONTAINING ALL GERBER FILES AND NC DRILL DATA)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GERBER FILES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L1.GBR</w:t>
        <w:tab/>
        <w:tab/>
        <w:t xml:space="preserve">-    LAYER 1 PRIMARY SIDE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L2P.GBR</w:t>
        <w:tab/>
        <w:tab/>
        <w:t>-    LAYER 2 GROUND PLANE POSITIVE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L3S.GBR</w:t>
        <w:tab/>
        <w:tab/>
        <w:t>-    LAYER 3 SIGNAL LAYER 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L4P.GBR </w:t>
        <w:tab/>
        <w:tab/>
        <w:t xml:space="preserve">-  LAYER 4 POWER PLANE </w:t>
      </w:r>
      <w:r>
        <w:rPr>
          <w:rFonts w:cs="Courier New" w:ascii="Courier New" w:hAnsi="Courier New"/>
          <w:color w:val="000000"/>
          <w:lang w:val="en-US"/>
        </w:rPr>
        <w:t>POSITIVE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L5S.GBR</w:t>
        <w:tab/>
        <w:tab/>
        <w:t xml:space="preserve">-  LAYER 5 SIGNAL LAYER POSITIVE 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L6P.GBR </w:t>
        <w:tab/>
        <w:tab/>
        <w:t xml:space="preserve">-  LAYER 6 GROUND PLANE </w:t>
      </w:r>
      <w:r>
        <w:rPr>
          <w:rFonts w:cs="Courier New" w:ascii="Courier New" w:hAnsi="Courier New"/>
          <w:color w:val="000000"/>
          <w:lang w:val="en-US"/>
        </w:rPr>
        <w:t>POSITIVE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L7P.GBR </w:t>
        <w:tab/>
        <w:tab/>
        <w:t xml:space="preserve">-  LAYER 7 GROUND PLANE </w:t>
      </w:r>
      <w:r>
        <w:rPr>
          <w:rFonts w:cs="Courier New" w:ascii="Courier New" w:hAnsi="Courier New"/>
          <w:color w:val="000000"/>
          <w:lang w:val="en-US"/>
        </w:rPr>
        <w:t>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L8S.GBR</w:t>
        <w:tab/>
        <w:tab/>
        <w:t xml:space="preserve">-  LAYER 8 SIGNAL LAYER POSITIVE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L9P.GBR </w:t>
        <w:tab/>
        <w:tab/>
        <w:t xml:space="preserve">-  LAYER 9 POWER PLANE </w:t>
      </w:r>
      <w:r>
        <w:rPr>
          <w:rFonts w:cs="Courier New" w:ascii="Courier New" w:hAnsi="Courier New"/>
          <w:color w:val="000000"/>
          <w:lang w:val="en-US"/>
        </w:rPr>
        <w:t>POSITIVE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L10S.GBR</w:t>
        <w:tab/>
        <w:tab/>
        <w:t xml:space="preserve">-  LAYER 10 SIGNAL LAYER POSITIVE 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L11P.GBR </w:t>
        <w:tab/>
        <w:tab/>
        <w:t xml:space="preserve">-  LAYER 11 GROUND PLANE </w:t>
      </w:r>
      <w:r>
        <w:rPr>
          <w:rFonts w:cs="Courier New" w:ascii="Courier New" w:hAnsi="Courier New"/>
          <w:color w:val="000000"/>
          <w:lang w:val="en-US"/>
        </w:rPr>
        <w:t>POSITIVE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L12.GBR</w:t>
        <w:tab/>
        <w:tab/>
        <w:t xml:space="preserve">-    LAYER 12 SECONDARY SIDE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MPR.GBR</w:t>
        <w:tab/>
        <w:tab/>
        <w:t xml:space="preserve">-    SOLDER MASK PRIM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MSE.GBR</w:t>
        <w:tab/>
        <w:tab/>
        <w:t xml:space="preserve">-    SOLDER MASK SECOND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LPR.GBR</w:t>
        <w:tab/>
        <w:tab/>
        <w:t xml:space="preserve">-    SILKSCREEN PRIM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SLSE.GBR</w:t>
        <w:tab/>
        <w:tab/>
        <w:t xml:space="preserve">-    SILKSCREEN SECONDARY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DRILL FILE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PTH.DRL</w:t>
        <w:tab/>
        <w:tab/>
        <w:t>- NC DRILL DATA PTH &amp; SLOTS</w:t>
        <w:tab/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>NPTH.DRL</w:t>
        <w:tab/>
        <w:tab/>
        <w:t>- NC DRILL DATA NPTH &amp; SLOTS</w:t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 xml:space="preserve">   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MANUFACTURING DETAILS OF </w:t>
      </w:r>
      <w:r>
        <w:rPr>
          <w:rFonts w:cs="Courier New" w:ascii="Courier New" w:hAnsi="Courier New"/>
          <w:color w:val="000000"/>
          <w:lang w:val="en-US"/>
        </w:rPr>
        <w:t>K2L EVM CARD  REV:03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1) NO. OF LAYERS           : 12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2) BOARD SIZE              : 180.6 X 148.5 MM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3) FINAL BOARD THICKNESS   : 67.036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lang w:val="en-US"/>
        </w:rPr>
        <w:t>4) MINIMUM DRILL SIZE      : 7.87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5) MAXIMUM DRILL SIZE      : 156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6) MINIMUM TRACK THICKNESS : 4.00 MIL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7) MINIMUM TRACK CLEARANCE : 3.26 MIL</w:t>
      </w:r>
    </w:p>
    <w:p>
      <w:pPr>
        <w:pStyle w:val="Normal"/>
        <w:bidi w:val="0"/>
        <w:ind w:left="360" w:right="0" w:hanging="36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8) COPPER THICKNESS        : AS PER FAB DRAWING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bidi w:val="0"/>
        <w:ind w:left="360" w:right="0" w:hanging="36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9) FINISH                  : AS PER FAB DRAWING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10)Material                : AS PER FAB DRAWING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11)MINIMUM ANNULAR RING/PAD SIZE: 4.0 MILS/16.00 mils 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12) ASPECT RATIO</w:t>
        <w:tab/>
        <w:tab/>
        <w:t xml:space="preserve">   : 8.51 MILS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13) VIA ON PAD TECHNOLOGY  : NOT PRESENT</w:t>
      </w:r>
    </w:p>
    <w:p>
      <w:pPr>
        <w:pStyle w:val="Normal"/>
        <w:bidi w:val="0"/>
        <w:ind w:left="705" w:right="0" w:hanging="36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</w:rPr>
        <w:t>OTHER LAYER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FAB.GBR</w:t>
        <w:tab/>
        <w:tab/>
        <w:t xml:space="preserve">- FAB DRAWING 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ROUT.GBR</w:t>
        <w:tab/>
        <w:tab/>
        <w:t>- OUTLINE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 xml:space="preserve">IPC NETLIST.IPC </w:t>
        <w:tab/>
        <w:t>- IPC D 356 NETLIST</w:t>
      </w:r>
    </w:p>
    <w:p>
      <w:pPr>
        <w:pStyle w:val="PlainText"/>
        <w:bidi w:val="0"/>
        <w:ind w:left="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K2E Stackup_20131011.XLS    - Stackup Details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>
          <w:color w:val="000000"/>
          <w:shd w:fill="FFFFFF" w:val="clear"/>
        </w:rPr>
        <w:t>EINF4984C_K2L_EVM_CARD</w:t>
      </w:r>
      <w:r>
        <w:rPr>
          <w:color w:val="000000"/>
        </w:rPr>
        <w:t>_odb++.tgz</w:t>
        <w:tab/>
        <w:t>    - ODB++ DATA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NOTE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1)THIS IS A CONTROLLED IMPEDANCE BOARD.FOR DETAILS PLEASE REFER FAB DRAWING.</w:t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2)MASK PADS HAS BEEN INCREASED BY 3MIL WITH RESPECT TO DATABASE AT CAM LEVEL AS PER REQUEST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bCs/>
          <w:color w:val="000000"/>
        </w:rPr>
        <w:t>3) AGND,GND,GND_3 nets are shorted intentionally in Top side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bCs/>
          <w:color w:val="000000"/>
        </w:rPr>
        <w:t>4)6 DUPLICATE DRILL PRESENT IN THE BOARD FOR U22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bCs/>
          <w:color w:val="000000"/>
        </w:rPr>
        <w:t>5)BGA VIAS TENTED CAM LEVEL FOR U80,NAND1,</w:t>
      </w:r>
      <w:r>
        <w:rPr>
          <w:rFonts w:cs="Courier New" w:ascii="Courier New" w:hAnsi="Courier New"/>
          <w:color w:val="000000"/>
        </w:rPr>
        <w:t xml:space="preserve"> CN16, CN17</w:t>
      </w:r>
      <w:r>
        <w:rPr>
          <w:rFonts w:cs="Courier New" w:ascii="Courier New" w:hAnsi="Courier New"/>
          <w:bCs/>
          <w:color w:val="000000"/>
        </w:rPr>
        <w:t xml:space="preserve"> AND GPS1.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For any queries on this design please contact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Design Engineer : Kannathasan A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Email id : </w:t>
      </w:r>
      <w:hyperlink r:id="rId2">
        <w:r>
          <w:rPr>
            <w:rStyle w:val="InternetLink1"/>
            <w:rFonts w:eastAsia="Times New Roman" w:cs="Courier New" w:ascii="Courier New" w:hAnsi="Courier New"/>
            <w:color w:val="000000"/>
            <w:u w:val="none"/>
            <w:lang w:val="de-AT" w:eastAsia="en-US" w:bidi="ar-SA"/>
          </w:rPr>
          <w:t>kannathasan.a@siennaecad.com</w:t>
        </w:r>
      </w:hyperlink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Mobile NO :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Tel No : 30410727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CAM Engineer : Madhu.BR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>Email id : madhu.br@siennaecad.com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</w:rPr>
        <w:t xml:space="preserve">Mobile No: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000000"/>
          <w:shd w:fill="FFFFFF" w:val="clear"/>
        </w:rPr>
        <w:t>Tel N0: 30410766</w:t>
      </w:r>
    </w:p>
    <w:p>
      <w:pPr>
        <w:pStyle w:val="PlainText"/>
        <w:bidi w:val="0"/>
        <w:ind w:left="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PlainText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de-AT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RTFNum21">
    <w:name w:val="RTF_Num 2 1"/>
    <w:qFormat/>
    <w:rPr>
      <w:lang w:val="en-US" w:eastAsia="zxx"/>
    </w:rPr>
  </w:style>
  <w:style w:type="character" w:styleId="NumberingSymbols">
    <w:name w:val="Numbering Symbols"/>
    <w:qFormat/>
    <w:rPr>
      <w:rFonts w:eastAsia="Times New Roman"/>
      <w:lang w:val="en-US" w:eastAsia="zxx"/>
    </w:rPr>
  </w:style>
  <w:style w:type="character" w:styleId="Internetlink">
    <w:name w:val="Internet link"/>
    <w:qFormat/>
    <w:rPr>
      <w:rFonts w:eastAsia="Times New Roman"/>
      <w:color w:val="000080"/>
      <w:u w:val="single"/>
      <w:lang w:val="zxx" w:eastAsia="zxx"/>
    </w:rPr>
  </w:style>
  <w:style w:type="character" w:styleId="WWInternetlink">
    <w:name w:val="WW-Internet link"/>
    <w:qFormat/>
    <w:rPr>
      <w:color w:val="000080"/>
      <w:u w:val="single"/>
      <w:lang w:val="zxx" w:eastAsia="zxx"/>
    </w:rPr>
  </w:style>
  <w:style w:type="character" w:styleId="WWInternetlink1">
    <w:name w:val="WW-Internet link1"/>
    <w:qFormat/>
    <w:rPr>
      <w:rFonts w:eastAsia="Times New Roman"/>
      <w:color w:val="000080"/>
      <w:u w:val="single"/>
      <w:lang w:val="zxx" w:eastAsia="zxx"/>
    </w:rPr>
  </w:style>
  <w:style w:type="character" w:styleId="WWInternetlink12">
    <w:name w:val="WW-Internet link12"/>
    <w:qFormat/>
    <w:rPr>
      <w:color w:val="000080"/>
      <w:u w:val="single"/>
      <w:lang w:val="zxx" w:eastAsia="zxx"/>
    </w:rPr>
  </w:style>
  <w:style w:type="character" w:styleId="WWInternetlink123">
    <w:name w:val="WW-Internet link123"/>
    <w:qFormat/>
    <w:rPr>
      <w:rFonts w:eastAsia="Times New Roman"/>
      <w:color w:val="000080"/>
      <w:u w:val="single"/>
      <w:lang w:val="zxx" w:eastAsia="zxx"/>
    </w:rPr>
  </w:style>
  <w:style w:type="character" w:styleId="WWInternetlink1234">
    <w:name w:val="WW-Internet link1234"/>
    <w:qFormat/>
    <w:rPr>
      <w:color w:val="000080"/>
      <w:u w:val="single"/>
      <w:lang w:val="zxx" w:eastAsia="zxx"/>
    </w:rPr>
  </w:style>
  <w:style w:type="character" w:styleId="WWInternetlink12345">
    <w:name w:val="WW-Internet link12345"/>
    <w:qFormat/>
    <w:rPr>
      <w:rFonts w:eastAsia="Times New Roman"/>
      <w:color w:val="000080"/>
      <w:u w:val="single"/>
      <w:lang w:val="zxx" w:eastAsia="zxx"/>
    </w:rPr>
  </w:style>
  <w:style w:type="character" w:styleId="WWInternetlink123456">
    <w:name w:val="WW-Internet link123456"/>
    <w:qFormat/>
    <w:rPr>
      <w:color w:val="000080"/>
      <w:u w:val="single"/>
      <w:lang w:val="zxx" w:eastAsia="zxx"/>
    </w:rPr>
  </w:style>
  <w:style w:type="character" w:styleId="WWInternetlink1234567">
    <w:name w:val="WW-Internet link1234567"/>
    <w:qFormat/>
    <w:rPr>
      <w:rFonts w:eastAsia="Times New Roman"/>
      <w:color w:val="000080"/>
      <w:u w:val="single"/>
      <w:lang w:val="zxx" w:eastAsia="zxx"/>
    </w:rPr>
  </w:style>
  <w:style w:type="character" w:styleId="WWInternetlink12345678">
    <w:name w:val="WW-Internet link12345678"/>
    <w:qFormat/>
    <w:rPr>
      <w:color w:val="000080"/>
      <w:u w:val="single"/>
      <w:lang w:val="zxx" w:eastAsia="zxx"/>
    </w:rPr>
  </w:style>
  <w:style w:type="character" w:styleId="WWInternetlink123456789">
    <w:name w:val="WW-Internet link123456789"/>
    <w:qFormat/>
    <w:rPr>
      <w:rFonts w:eastAsia="Times New Roman"/>
      <w:color w:val="000080"/>
      <w:u w:val="single"/>
      <w:lang w:val="zxx" w:eastAsia="zxx"/>
    </w:rPr>
  </w:style>
  <w:style w:type="character" w:styleId="WWInternetlink12345678910">
    <w:name w:val="WW-Internet link12345678910"/>
    <w:qFormat/>
    <w:rPr>
      <w:color w:val="000080"/>
      <w:u w:val="single"/>
      <w:lang w:val="zxx" w:eastAsia="zxx"/>
    </w:rPr>
  </w:style>
  <w:style w:type="character" w:styleId="WWInternetlink1234567891011">
    <w:name w:val="WW-Internet link1234567891011"/>
    <w:qFormat/>
    <w:rPr>
      <w:rFonts w:eastAsia="Times New Roman"/>
      <w:color w:val="000080"/>
      <w:u w:val="single"/>
      <w:lang w:val="zxx" w:eastAsia="zxx"/>
    </w:rPr>
  </w:style>
  <w:style w:type="character" w:styleId="InternetLink1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">
    <w:name w:val="WW-caption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">
    <w:name w:val="WW-caption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">
    <w:name w:val="WW-caption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1">
    <w:name w:val="WW-caption1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11">
    <w:name w:val="WW-caption11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11111111111111111111111111111">
    <w:name w:val="WW-caption11111111111111111111111111111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nathasan.a@siennaecad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4</Words>
  <Characters>2918</Characters>
  <CharactersWithSpaces>2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59:00Z</dcterms:created>
  <dc:creator>pradeep</dc:creator>
  <dc:description/>
  <dc:language>en-US</dc:language>
  <cp:lastModifiedBy/>
  <dcterms:modified xsi:type="dcterms:W3CDTF">2014-10-28T19:08:00Z</dcterms:modified>
  <cp:revision>79</cp:revision>
  <dc:subject/>
  <dc:title>******************************************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dhubr</vt:lpwstr>
  </property>
</Properties>
</file>