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**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>DESIGNED AT</w:t>
        <w:tab/>
        <w:t xml:space="preserve">  : EINFOCHIPS LIMITED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ab/>
        <w:t>CUSTOMER</w:t>
        <w:tab/>
        <w:t xml:space="preserve">  : EINFOCHIPS LIMITED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sz w:val="20"/>
        </w:rPr>
        <w:tab/>
        <w:tab/>
        <w:t>PCB REF.</w:t>
        <w:tab/>
        <w:t xml:space="preserve">  : TMDSEVM6474L REV:02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sz w:val="20"/>
        </w:rPr>
        <w:tab/>
        <w:tab/>
        <w:t>JOB REF</w:t>
        <w:tab/>
        <w:t xml:space="preserve">  : EINF4223_EVM_CARD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sz w:val="20"/>
        </w:rPr>
        <w:tab/>
        <w:tab/>
        <w:t>DATE          : 14.10.2010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sz w:val="20"/>
        </w:rPr>
        <w:t>**********************************************************************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sz w:val="20"/>
        </w:rPr>
        <w:tab/>
        <w:tab/>
        <w:tab/>
        <w:tab/>
        <w:t>FILE DETAILS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sz w:val="20"/>
        </w:rPr>
        <w:t>**********************************************************************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sz w:val="20"/>
        </w:rPr>
        <w:t>Gerber format: 2.5, Leading zeroes suppressed, Absolute, English, RS274X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Drill format: 2.5, Trailing zeroes suppressed, Absolute, English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GERBER FILE : C6474_LCEVM_DFM_18-00080-02.ZIP (ZIP FILE CONTAINING ALL GERBER FILES AND NC DRILL DATA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GERBER FILES: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sz w:val="20"/>
        </w:rPr>
        <w:t>-------------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sz w:val="20"/>
        </w:rPr>
        <w:t>L1.GBR</w:t>
        <w:tab/>
        <w:tab/>
        <w:t xml:space="preserve">- LAYER 1 PRIMARY SIDE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L2P.GBR</w:t>
        <w:tab/>
        <w:tab/>
        <w:t>- LAYER 2 GND LAYER NEGATIVE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L3S.GBR</w:t>
        <w:tab/>
        <w:tab/>
        <w:t>- LAYER 3 SIGNAL LAYER POSITIVE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L4P.GBR</w:t>
        <w:tab/>
        <w:tab/>
        <w:t>- LAYER 4 POWER LAYER NEGATIVE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ab/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sz w:val="20"/>
        </w:rPr>
        <w:t>L5S.GBR</w:t>
        <w:tab/>
        <w:tab/>
        <w:t>- LAYER 5 SIGNAL LAYER POSITIVE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L6P.GBR </w:t>
        <w:tab/>
        <w:tab/>
        <w:t>- LAYER 6 POWER LAYER NEGATIVE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L7P.GBR </w:t>
        <w:tab/>
        <w:tab/>
        <w:t>- LAYER 7 GND LAYER NEGATIVE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L8S.GBR</w:t>
        <w:tab/>
        <w:tab/>
        <w:t>- LAYER 8 SIGNAL LAYER POSITIVE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 xml:space="preserve">L9P.GBR </w:t>
        <w:tab/>
        <w:tab/>
        <w:t xml:space="preserve">- LAYER 9 POWER LAYER NEGATIVE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L10S.GBR</w:t>
        <w:tab/>
        <w:tab/>
        <w:t>- LAYER 10 SIGNAL LAYER POSITIVE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sz w:val="20"/>
        </w:rPr>
        <w:t xml:space="preserve">L11P.GBR </w:t>
        <w:tab/>
        <w:tab/>
        <w:t>- LAYER 11 GND LAYER NEGATIVE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L12.GBR</w:t>
        <w:tab/>
        <w:tab/>
        <w:t>- LAYER 12 SECONDARY SIDE</w:t>
        <w:tab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SMPR.GBR</w:t>
        <w:tab/>
        <w:tab/>
        <w:t>- SOLDER MASK PRIMARY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SMSE.GBR</w:t>
        <w:tab/>
        <w:tab/>
        <w:t>- SOLDER MASK SECONDARY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SLPR.GBR</w:t>
        <w:tab/>
        <w:tab/>
        <w:t>- SILKSCREEN PRIMARY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SLSE.GBR</w:t>
        <w:tab/>
        <w:tab/>
        <w:t>- SILKSCREEN SECONDARY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DRILL FILE: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sz w:val="20"/>
        </w:rPr>
        <w:t>-----------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sz w:val="20"/>
        </w:rPr>
        <w:t>PTH.DRL</w:t>
        <w:tab/>
        <w:tab/>
        <w:t>- NC DRILL DATA PTH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sz w:val="20"/>
        </w:rPr>
        <w:tab/>
        <w:t xml:space="preserve">      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sz w:val="20"/>
        </w:rPr>
        <w:t>NPTH.DRL</w:t>
        <w:tab/>
        <w:tab/>
        <w:t>- NC DRILL DATA NPTH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PTH_SLOTS.ROU</w:t>
        <w:tab/>
        <w:t>- MILL DATA PTH_SLOT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MANUFACTURING DETAILS OF TMDSEVM6474L REV:0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1) NO. OF LAYERS           : 12L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sz w:val="20"/>
        </w:rPr>
        <w:t>2) BOARD SIZE              : 180.6 x 73.5 MM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sz w:val="20"/>
        </w:rPr>
        <w:t>3) FINAL BOARD THICKNESS   : AS PER FAB DRAWING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sz w:val="20"/>
        </w:rPr>
        <w:t xml:space="preserve">4) MINIMUM DRILL SIZE      : 8 MIL 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sz w:val="20"/>
        </w:rPr>
        <w:t>5) MAXIMUM DRILL SIZE      : 138 MIL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sz w:val="20"/>
        </w:rPr>
        <w:t>6) MINIMUM TRACK THICKNESS : 4 MIL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sz w:val="20"/>
        </w:rPr>
        <w:t>7) MINIMUM TRACK CLEARANCE : 4.40 MIL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sz w:val="20"/>
        </w:rPr>
        <w:t>8) COPPER THICKNESS        : AS PER FAB DRAWING</w:t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9) FINISH                  : AS PER FAB DRAWING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sz w:val="20"/>
        </w:rPr>
        <w:t>10)BOARD MATERIAL</w:t>
        <w:tab/>
        <w:tab/>
        <w:t xml:space="preserve">   : AS PER FAB DRAWING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OTHER FILES: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sz w:val="20"/>
        </w:rPr>
        <w:t>------------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FAB.GBR</w:t>
        <w:tab/>
        <w:t xml:space="preserve">      - FAB DRAWING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Rout.GBR</w:t>
        <w:tab/>
        <w:t xml:space="preserve">      - OUTLINE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Ipc netlist.IPC   - IPC NETLIST D35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4223_TMDSEVM6474L_odb++.tgz</w:t>
        <w:tab/>
        <w:t>- ODB++ DATA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sz w:val="20"/>
          <w:szCs w:val="20"/>
        </w:rPr>
        <w:t>NOTE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color w:val="FF0000"/>
          <w:sz w:val="20"/>
          <w:szCs w:val="20"/>
        </w:rPr>
        <w:t>1)THIS IS A CONTROLLED IMPEDANCE BOARD. FOR MORE DEAILS PLEASE REFER FAB DRAWING.</w:t>
      </w:r>
    </w:p>
    <w:p>
      <w:pPr>
        <w:pStyle w:val="Normal"/>
        <w:bidi w:val="0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  <w:t>2)MASK PADS HAS BEEN INCREASED BY 3MIL WITH RESPECT TO DATABASE AT CAM LEVEL AS PER REQUEST</w:t>
      </w:r>
    </w:p>
    <w:p>
      <w:pPr>
        <w:pStyle w:val="Normal"/>
        <w:bidi w:val="0"/>
        <w:ind w:left="0" w:righ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  <w:t>3)Einfochips and TI logo has been added at Gerber level for more clarity</w:t>
      </w:r>
      <w:r>
        <w:rPr>
          <w:rFonts w:cs="Courier New" w:ascii="Courier New" w:hAnsi="Courier New"/>
          <w:b/>
          <w:bCs/>
          <w:sz w:val="20"/>
          <w:szCs w:val="20"/>
        </w:rPr>
        <w:t>.</w:t>
      </w:r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cs="Courier New" w:ascii="Courier New" w:hAnsi="Courier New"/>
          <w:b/>
          <w:bCs/>
          <w:color w:val="FF0000"/>
          <w:sz w:val="20"/>
          <w:szCs w:val="20"/>
        </w:rPr>
        <w:t>4)SOLDER MASK OPENING FOR U13 as per shape deleted at Gerber level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440" w:right="1005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366</Characters>
  <CharactersWithSpaces>2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4:47:00Z</dcterms:created>
  <dc:creator>pradeep</dc:creator>
  <dc:description/>
  <dc:language>en-US</dc:language>
  <cp:lastModifiedBy/>
  <dcterms:modified xsi:type="dcterms:W3CDTF">2010-10-15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rtik</vt:lpwstr>
  </property>
</Properties>
</file>