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ATE : 04:11:2014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IME : 07:50 PM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shorte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otal : 1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broken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missin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extra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422</Characters>
  <CharactersWithSpaces>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Doddanna</dc:creator>
  <dc:description/>
  <dc:language>en-US</dc:language>
  <cp:lastModifiedBy/>
  <dcterms:modified xsi:type="dcterms:W3CDTF">2014-11-04T19:50:00Z</dcterms:modified>
  <cp:revision>15</cp:revision>
  <dc:subject/>
  <dc:title>DATE :  21:01: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