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DESIGNED AT</w:t>
        <w:tab/>
        <w:t xml:space="preserve">  : SIENNAECAD TECHNOLOGIES,PVT LTD.,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  <w:tab/>
        <w:t xml:space="preserve">    BANGALORE - 560 085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>CUSTOMER</w:t>
        <w:tab/>
        <w:t xml:space="preserve">  : EINFOCHIP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>PCB REF</w:t>
        <w:tab/>
        <w:t xml:space="preserve">  : K2E EVM CARD </w:t>
      </w:r>
      <w:bookmarkStart w:id="0" w:name="DDE_LINK"/>
      <w:r>
        <w:rPr>
          <w:rFonts w:cs="Courier New" w:ascii="Courier New" w:hAnsi="Courier New"/>
          <w:lang w:val="en-US"/>
        </w:rPr>
        <w:t xml:space="preserve"> Rev:</w:t>
      </w:r>
      <w:bookmarkEnd w:id="0"/>
      <w:r>
        <w:rPr>
          <w:rFonts w:cs="Courier New" w:ascii="Courier New" w:hAnsi="Courier New"/>
          <w:lang w:val="en-US"/>
        </w:rPr>
        <w:t>03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>JOB REF</w:t>
        <w:tab/>
        <w:t xml:space="preserve">  : EINF4982C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DATE          : 11.04.201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FILE DETAIL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Gerber format: 2.5, Leading zeroes suppressed, Absolute, English, RS274X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rill format: 2.5, Trailing zeroes suppressed, Absolute, English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bookmarkStart w:id="1" w:name="DDE_LINK2"/>
      <w:r>
        <w:rPr>
          <w:color w:val="000000"/>
        </w:rPr>
        <w:t>GERBER FILE : EINF4982C</w:t>
      </w:r>
      <w:r>
        <w:rPr/>
        <w:t>_K2E_EVM_CARD</w:t>
      </w:r>
      <w:r>
        <w:rPr>
          <w:color w:val="000000"/>
        </w:rPr>
        <w:t>_</w:t>
      </w:r>
      <w:bookmarkEnd w:id="1"/>
      <w:r>
        <w:rPr>
          <w:color w:val="000000"/>
        </w:rPr>
        <w:t>DFM_20141104.ZIP</w:t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(ZIP FILE CONTAINING ALL GERBER FILES AND NC DRILL DATA)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GERBER FILES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L1.GBR</w:t>
        <w:tab/>
        <w:tab/>
        <w:t xml:space="preserve">-    LAYER 1 PRIM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2P.GBR</w:t>
        <w:tab/>
        <w:tab/>
        <w:t xml:space="preserve">-    LAYER 2 GROUND PLANE </w:t>
      </w:r>
      <w:r>
        <w:rPr>
          <w:lang w:val="en-US"/>
        </w:rPr>
        <w:t>POSITIVE</w:t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L3S.GBR</w:t>
        <w:tab/>
        <w:tab/>
        <w:t>-    LAYER 3 SIGNAL LAYER 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4P.GBR </w:t>
        <w:tab/>
        <w:tab/>
        <w:t xml:space="preserve">-  LAYER 4 POWER PLANE </w:t>
      </w:r>
      <w:r>
        <w:rPr>
          <w:rFonts w:cs="Courier New" w:ascii="Courier New" w:hAnsi="Courier New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L5S.GBR</w:t>
        <w:tab/>
        <w:tab/>
        <w:t xml:space="preserve">-  LAYER 5 SIGNAL LAYER POSITIVE 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6P.GBR </w:t>
        <w:tab/>
        <w:tab/>
        <w:t xml:space="preserve">-  LAYER 6 GROUND PLANE </w:t>
      </w:r>
      <w:r>
        <w:rPr>
          <w:rFonts w:cs="Courier New" w:ascii="Courier New" w:hAnsi="Courier New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7P.GBR </w:t>
        <w:tab/>
        <w:tab/>
        <w:t xml:space="preserve">-  LAYER 7 GROUND PLANE </w:t>
      </w:r>
      <w:r>
        <w:rPr>
          <w:rFonts w:cs="Courier New" w:ascii="Courier New" w:hAnsi="Courier New"/>
          <w:lang w:val="en-US"/>
        </w:rPr>
        <w:t>POSITIVE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L8S.GBR</w:t>
        <w:tab/>
        <w:tab/>
        <w:t xml:space="preserve">-  LAYER 8 SIGNAL LAYER POSITIVE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9P.GBR </w:t>
        <w:tab/>
        <w:tab/>
        <w:t xml:space="preserve">-  LAYER 9 POWER PLANE </w:t>
      </w:r>
      <w:r>
        <w:rPr>
          <w:rFonts w:cs="Courier New" w:ascii="Courier New" w:hAnsi="Courier New"/>
          <w:lang w:val="en-US"/>
        </w:rPr>
        <w:t>POSITIV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L10S.GBR</w:t>
        <w:tab/>
        <w:tab/>
        <w:t xml:space="preserve">-  LAYER 10 SIGNAL LAYER </w:t>
      </w:r>
      <w:r>
        <w:rPr>
          <w:rFonts w:cs="Courier New" w:ascii="Courier New" w:hAnsi="Courier New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L11P.GBR </w:t>
        <w:tab/>
        <w:tab/>
        <w:t xml:space="preserve">-  LAYER 11 GROUND PLANE </w:t>
      </w:r>
      <w:r>
        <w:rPr>
          <w:rFonts w:cs="Courier New" w:ascii="Courier New" w:hAnsi="Courier New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12.GBR</w:t>
        <w:tab/>
        <w:tab/>
        <w:t xml:space="preserve">-    LAYER 12 SECOND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PR.GBR</w:t>
        <w:tab/>
        <w:tab/>
        <w:t xml:space="preserve">-    SOLDER MASK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SE.GBR</w:t>
        <w:tab/>
        <w:tab/>
        <w:t xml:space="preserve">-    SOLDER MASK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PR.GBR</w:t>
        <w:tab/>
        <w:tab/>
        <w:t xml:space="preserve">-    SILKSCREEN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SE.GBR</w:t>
        <w:tab/>
        <w:tab/>
        <w:t xml:space="preserve">-    SILKSCREEN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DRILL FIL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PTH.DRL</w:t>
        <w:tab/>
        <w:tab/>
        <w:t xml:space="preserve">- NC DRILL DATA PTH 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lang w:val="en-US"/>
        </w:rPr>
        <w:t>PTH_SLOTS.GBR</w:t>
        <w:tab/>
        <w:t>- NC DATA PTH_SLOTS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/>
        <w:t>NPTH.DRL</w:t>
        <w:tab/>
        <w:tab/>
        <w:t>- NC DRILL DATA NPTH</w:t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NPTH_SLOTS.GBR</w:t>
        <w:tab/>
        <w:t>- NC DATA NPTH_SLOTS</w:t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   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ANUFACTURING DETAILS OF </w:t>
      </w:r>
      <w:r>
        <w:rPr>
          <w:rFonts w:cs="Courier New" w:ascii="Courier New" w:hAnsi="Courier New"/>
          <w:lang w:val="en-US"/>
        </w:rPr>
        <w:t>K2E EVM CARD  Rev:03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) NO. OF LAYERS           : 12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2) BOARD SIZE              : 7.1 X 5.8 INCH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lang w:val="en-US"/>
        </w:rPr>
        <w:t>3) FINAL BOARD THICKNESS   : 63.036 MILS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lang w:val="en-US"/>
        </w:rPr>
        <w:t>4) MINIMUM DRILL SIZE      : 8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5) MAXIMUM DRILL SIZE      : 156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6) MINIMUM TRACK THICKNESS : 4.00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7) MINIMUM TRACK CLEARANCE : 3.80 MIL</w:t>
      </w:r>
    </w:p>
    <w:p>
      <w:pPr>
        <w:pStyle w:val="Normal"/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8) COPPER THICKNESS        : AS PER FAB DRAWING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9) FINISH                  : 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0)Material                : AS PER FAB DRAWING</w:t>
      </w:r>
    </w:p>
    <w:p>
      <w:pPr>
        <w:pStyle w:val="Normal"/>
        <w:bidi w:val="0"/>
        <w:ind w:left="705" w:right="0" w:hanging="36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OTHER LAYER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  <w:t>FAB.GBR</w:t>
        <w:tab/>
        <w:tab/>
        <w:t xml:space="preserve">- FAB DRAWING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ROUT.GBR</w:t>
        <w:tab/>
        <w:tab/>
        <w:t>- OUTLINE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 xml:space="preserve">IPC NETLIST.IPC </w:t>
        <w:tab/>
        <w:t>- IPC D 356 NETLIST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K2E Stackup_20131011.xls    - Stackup details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EINF4982C</w:t>
      </w:r>
      <w:r>
        <w:rPr/>
        <w:t>_K2E_EVM_CARD</w:t>
      </w:r>
      <w:r>
        <w:rPr>
          <w:color w:val="000000"/>
        </w:rPr>
        <w:t>_</w:t>
      </w:r>
      <w:r>
        <w:rPr/>
        <w:t>odb++.tgz</w:t>
        <w:tab/>
        <w:t>    - ODB++ DATA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NOTE: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1)The following nets are shorted intentionally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          </w:t>
      </w:r>
      <w:r>
        <w:rPr>
          <w:color w:val="000000"/>
        </w:rPr>
        <w:t>$Net16            AGND,GND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2)THIS IS A CONTROLLED IMPEDANCE BOARD.FOR DETAILS PLEASE REFER FAB DRAWING.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3) MASK PADS HAS BEEN INCREASED BY 3MIL WITH RESPECT TO DATABASE AT CAM LEVEL AS PER 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REQUEST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4)PRESS FIT CONNECTORS ARE USED  IN THE BOARD.</w:t>
        <w:tab/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For any queries on this design please contact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esign Engineer : Anirudh.T.K.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Email id : </w:t>
      </w:r>
      <w:r>
        <w:rPr>
          <w:rFonts w:cs="Courier New" w:ascii="Courier New" w:hAnsi="Courier New"/>
          <w:color w:val="000000"/>
        </w:rPr>
        <w:t>Anirudh.tk@siennaecad.com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Mobile NO :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Tel No : 30410732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CAM Engineer :Madhu.BR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Email id :madhu.br@siennaecad.com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obile No: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hd w:fill="FFFFFF" w:val="clear"/>
        </w:rPr>
        <w:t>Tel N0: 30410766</w:t>
      </w:r>
    </w:p>
    <w:p>
      <w:pPr>
        <w:pStyle w:val="PlainText"/>
        <w:bidi w:val="0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PlainText"/>
        <w:bidi w:val="0"/>
        <w:ind w:left="0" w:right="0" w:hanging="0"/>
        <w:rPr/>
      </w:pPr>
      <w:r>
        <w:rPr>
          <w:i/>
          <w:iCs/>
        </w:rPr>
        <w:t xml:space="preserve"> 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de-AT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NumberingSymbols">
    <w:name w:val="Numbering Symbols"/>
    <w:qFormat/>
    <w:rPr>
      <w:lang w:val="en-US" w:eastAsia="zxx"/>
    </w:rPr>
  </w:style>
  <w:style w:type="character" w:styleId="Internetlink">
    <w:name w:val="Internet link"/>
    <w:qFormat/>
    <w:rPr>
      <w:color w:val="000080"/>
      <w:u w:val="single"/>
      <w:lang w:val="zxx" w:eastAsia="zxx"/>
    </w:rPr>
  </w:style>
  <w:style w:type="character" w:styleId="WWInternetlink">
    <w:name w:val="WW-Internet link"/>
    <w:qFormat/>
    <w:rPr>
      <w:rFonts w:eastAsia="Times New Roman"/>
      <w:color w:val="000080"/>
      <w:u w:val="single"/>
      <w:lang w:val="zxx" w:eastAsia="zxx"/>
    </w:rPr>
  </w:style>
  <w:style w:type="character" w:styleId="WWInternetlink1">
    <w:name w:val="WW-Internet link1"/>
    <w:qFormat/>
    <w:rPr>
      <w:color w:val="000080"/>
      <w:u w:val="single"/>
      <w:lang w:val="zxx" w:eastAsia="zxx"/>
    </w:rPr>
  </w:style>
  <w:style w:type="character" w:styleId="WWInternetlink12">
    <w:name w:val="WW-Internet link12"/>
    <w:qFormat/>
    <w:rPr>
      <w:rFonts w:eastAsia="Times New Roman"/>
      <w:color w:val="000080"/>
      <w:u w:val="single"/>
      <w:lang w:val="zxx" w:eastAsia="zxx"/>
    </w:rPr>
  </w:style>
  <w:style w:type="character" w:styleId="WWInternetlink123">
    <w:name w:val="WW-Internet link123"/>
    <w:qFormat/>
    <w:rPr>
      <w:color w:val="000080"/>
      <w:u w:val="single"/>
      <w:lang w:val="zxx" w:eastAsia="zxx"/>
    </w:rPr>
  </w:style>
  <w:style w:type="character" w:styleId="WWInternetlink1234">
    <w:name w:val="WW-Internet link1234"/>
    <w:qFormat/>
    <w:rPr>
      <w:rFonts w:eastAsia="Times New Roman"/>
      <w:color w:val="000080"/>
      <w:u w:val="single"/>
      <w:lang w:val="zxx" w:eastAsia="zxx"/>
    </w:rPr>
  </w:style>
  <w:style w:type="character" w:styleId="WWInternetlink12345">
    <w:name w:val="WW-Internet link12345"/>
    <w:qFormat/>
    <w:rPr>
      <w:color w:val="000080"/>
      <w:u w:val="single"/>
      <w:lang w:val="zxx" w:eastAsia="zxx"/>
    </w:rPr>
  </w:style>
  <w:style w:type="character" w:styleId="WWInternetlink123456">
    <w:name w:val="WW-Internet link123456"/>
    <w:qFormat/>
    <w:rPr>
      <w:rFonts w:eastAsia="Times New Roman"/>
      <w:color w:val="000080"/>
      <w:u w:val="single"/>
      <w:lang w:val="zxx" w:eastAsia="zxx"/>
    </w:rPr>
  </w:style>
  <w:style w:type="character" w:styleId="WWInternetlink1234567">
    <w:name w:val="WW-Internet link1234567"/>
    <w:qFormat/>
    <w:rPr>
      <w:color w:val="000080"/>
      <w:u w:val="single"/>
      <w:lang w:val="zxx" w:eastAsia="zxx"/>
    </w:rPr>
  </w:style>
  <w:style w:type="character" w:styleId="WWInternetlink12345678">
    <w:name w:val="WW-Internet link12345678"/>
    <w:qFormat/>
    <w:rPr>
      <w:rFonts w:eastAsia="Times New Roman"/>
      <w:color w:val="000080"/>
      <w:u w:val="single"/>
      <w:lang w:val="zxx" w:eastAsia="zxx"/>
    </w:rPr>
  </w:style>
  <w:style w:type="character" w:styleId="WWInternetlink123456789">
    <w:name w:val="WW-Internet link123456789"/>
    <w:qFormat/>
    <w:rPr>
      <w:color w:val="000080"/>
      <w:u w:val="single"/>
      <w:lang w:val="zxx" w:eastAsia="zxx"/>
    </w:rPr>
  </w:style>
  <w:style w:type="character" w:styleId="WWInternetlink12345678910">
    <w:name w:val="WW-Internet link12345678910"/>
    <w:qFormat/>
    <w:rPr>
      <w:rFonts w:eastAsia="Times New Roman"/>
      <w:color w:val="000080"/>
      <w:u w:val="single"/>
      <w:lang w:val="zxx" w:eastAsia="zxx"/>
    </w:rPr>
  </w:style>
  <w:style w:type="character" w:styleId="WWInternetlink1234567891011">
    <w:name w:val="WW-Internet link1234567891011"/>
    <w:qFormat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">
    <w:name w:val="WW-caption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1">
    <w:name w:val="WW-caption1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74</Words>
  <Characters>2740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9:00Z</dcterms:created>
  <dc:creator>pradeep</dc:creator>
  <dc:description/>
  <dc:language>en-US</dc:language>
  <cp:lastModifiedBy/>
  <dcterms:modified xsi:type="dcterms:W3CDTF">2014-11-04T19:55:00Z</dcterms:modified>
  <cp:revision>56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