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>DATE : 04:03:2014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</w:rPr>
        <w:t>TIME : 01:19 AM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>----------------------------------------------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>
          <w:lang w:bidi="ar-SA"/>
        </w:rPr>
        <w:t>Mismatch Type: shorted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</w:rPr>
        <w:t>Total : 1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</w:rPr>
        <w:t>-----------------------------------------------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>
          <w:lang w:bidi="ar-SA"/>
        </w:rPr>
        <w:t>Mismatch Type: broken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>
          <w:lang w:bidi="ar-SA"/>
        </w:rPr>
        <w:t>Total : 0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</w:rPr>
        <w:t>-----------------------------------------------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>
          <w:lang w:bidi="ar-SA"/>
        </w:rPr>
        <w:t>Mismatch Type: missing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>
          <w:lang w:bidi="ar-SA"/>
        </w:rPr>
        <w:t>Total : 0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</w:rPr>
        <w:t>-----------------------------------------------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>
          <w:lang w:bidi="ar-SA"/>
        </w:rPr>
        <w:t>Mismatch Type: extra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>
          <w:lang w:bidi="ar-SA"/>
        </w:rPr>
        <w:t>Total : 0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</w:rPr>
        <w:t>-----------------------------------------------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422</Characters>
  <CharactersWithSpaces>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5:12:00Z</dcterms:created>
  <dc:creator>Doddanna</dc:creator>
  <dc:description/>
  <dc:language>en-US</dc:language>
  <cp:lastModifiedBy/>
  <dcterms:modified xsi:type="dcterms:W3CDTF">2014-03-05T01:19:00Z</dcterms:modified>
  <cp:revision>8</cp:revision>
  <dc:subject/>
  <dc:title>DATE :  21:01: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dhubr</vt:lpwstr>
  </property>
</Properties>
</file>