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DATE : 18:06:2014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TIME : 10:09 PM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</w:rPr>
        <w:t>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shorted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Total : 2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broken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missing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Mismatch Type: extra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>
          <w:lang w:bidi="ar-SA"/>
        </w:rPr>
        <w:t>Total : 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</w:rPr>
        <w:t>-----------------------------------------------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12:00Z</dcterms:created>
  <dc:creator>Doddanna</dc:creator>
  <dc:description/>
  <dc:language>en-US</dc:language>
  <cp:lastModifiedBy/>
  <dcterms:modified xsi:type="dcterms:W3CDTF">2014-06-18T22:09:00Z</dcterms:modified>
  <cp:revision>13</cp:revision>
  <dc:subject/>
  <dc:title>DATE :  21:01: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dhubr</vt:lpwstr>
  </property>
</Properties>
</file>